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equests-file 1.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DR/FWMuE57fyz5CFgw+qHLlYkgwN+LxAxAWYqWp46RA7gJdOUtdpOy9a+BwIJBttA5RQEUi
W4ainsVd7z3txCUy9zGL3fVlMOWWvIkZynjgecD5eZbXKqCG/0XkStvAEuSAT3X+QWQzkj2a
JEu4IX9wJ6J0vGnqnxk3Vcq4P2/ovGJXE+ZOsCe1vaKYwiKHGN8iw3g8pfGd7SpBipApR8sa
H4s+zVxssgo5sL1IvG</vt:lpwstr>
  </property>
  <property fmtid="{D5CDD505-2E9C-101B-9397-08002B2CF9AE}" pid="3" name="_2015_ms_pID_7253431">
    <vt:lpwstr>xBp5sG8bMR2oubbJ9pamFSyfJGvcc/3qoOBqX68IdoNUaEZEf9BQOs
THutcPbHipFI1uhfBNTUp5uWG+vGUjmC+3F47aMfqbwHRUE+sUqgCTnPykDmKXQBilfQ2Yte
2bCVgl2yGuxkixREYa8EBntVweJRaF2HgEmFJkzcrhC5mBfl5N0IfoeNvbEQIzkvfwh55HoY
MJ8msMviQFVdyIKJmnKvjcoVUSoTsJqWfFeU</vt:lpwstr>
  </property>
  <property fmtid="{D5CDD505-2E9C-101B-9397-08002B2CF9AE}" pid="4" name="_2015_ms_pID_7253431_00">
    <vt:lpwstr>_2015_ms_pID_7253431</vt:lpwstr>
  </property>
  <property fmtid="{D5CDD505-2E9C-101B-9397-08002B2CF9AE}" pid="5" name="_2015_ms_pID_7253432">
    <vt:lpwstr>nuhu9UK7kbuCC7V0auB3+EFlmZhVdHYr8WgM
mvGCW2qeFtSlIS3WL2tsBdydakBMypwy2iclZR/sBZl6BOqGa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